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947041877"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539501924"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