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Address Lists i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1 of the Icon program library contain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for processing address lists. These program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ness of address lists, filter them f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sort them, and format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addresses lists processed by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structured. This allows such lists to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sing any text editor and allows them to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urposes (not just for addresses, although tha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here for simplicity). The lack of structure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llows ambiguities and the possibility of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data. These programs are no substitute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an application specifically dedicated to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List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ress list, in the sense the term is used her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ntries. Each entry begins with a header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rst character is a #. Subsequent lin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rmation in a natural format with a few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cessary if some of the program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re to be used. For example, an address list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Fred Bur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Waysid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sdale, AZ      8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. M. Elwood M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35 Courtland Blvd., Apt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apolis, MN   5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 # at the beginning of a line constitutes a header,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ppear as the first character of a line in an ent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this problem is to put a blank in front of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wise would appear at the beginning of a li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entry, a line whose first character is a *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ed to be a comment and is not treated as significa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ch comment lines are ignored wh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1                        - 1 -             Septem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. Comment lines can be used for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 that starts a header line can be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characters. Several of the programs can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ntries with specific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of designator characters is up to the us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#a might be used to designate active accounts, while #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to designate ba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_of_Entry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programs that process address lists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be in a specific form. For example,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(after the header) is expected to be a name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for addresses in the United States,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try is expected to be the city, followed by a comma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the postal-code abbreviation for the stat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blanks, followed by the ZIP code. Se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address outside the United States, the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consist only of the country name, in al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are available for process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check Checks lists for bad data. Options includ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 and ZIP code (U.S. only), count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fitting in the confines of a standar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mail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count Counts the number of labels in a lis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 to entries with specified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filtr Filters a list, outputting only those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list  Lists ``fields'' of address list entr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e name, city, state, ZIP code,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sort  Sorts address list entries by addressee nam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, o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 Produces one-up mailing labels f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grams themselves for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1                        - 2 -             Septem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